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14605</wp:posOffset>
                </wp:positionV>
                <wp:extent cx="696595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35pt;margin-top:-1.15pt;width:548.4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     </w:t>
      </w:r>
      <w:r>
        <w:rPr>
          <w:lang w:val="it-IT"/>
        </w:rPr>
        <w:t>Nume si   prenume........................................................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Echipa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</w:t>
      </w:r>
      <w:r>
        <w:rPr>
          <w:lang w:val="it-IT"/>
        </w:rPr>
        <w:t>Intrebarea de  unitate   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LISTA  DE  VERIFICARE  PREZENTARE  ELEV                  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10"/>
      </w:tblGrid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0" w:name="__Fieldmark__0_2452302762"/>
            <w:bookmarkStart w:id="1" w:name="__Fieldmark__0_2452302762"/>
            <w:bookmarkEnd w:id="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Ideile sunt concise si raspund la obiective</w:t>
            </w:r>
          </w:p>
        </w:tc>
        <w:tc>
          <w:tcPr>
            <w:tcW w:w="49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MUNICARE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" w:name="__Fieldmark__1_2452302762"/>
            <w:bookmarkStart w:id="3" w:name="__Fieldmark__1_2452302762"/>
            <w:bookmarkEnd w:id="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Rezultatele/concluziile sunt comentate corect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4" w:name="__Fieldmark__2_2452302762"/>
            <w:bookmarkStart w:id="5" w:name="__Fieldmark__2_2452302762"/>
            <w:bookmarkEnd w:id="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Metodele de rezolvare sunt creative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6" w:name="__Fieldmark__3_2452302762"/>
            <w:bookmarkStart w:id="7" w:name="__Fieldmark__3_2452302762"/>
            <w:bookmarkEnd w:id="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Limbajul este coerent, corect, fara ambiguitati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8" w:name="__Fieldmark__4_2452302762"/>
            <w:bookmarkStart w:id="9" w:name="__Fieldmark__4_2452302762"/>
            <w:bookmarkEnd w:id="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Bibliografia este citata corespunzator</w:t>
            </w:r>
          </w:p>
        </w:tc>
        <w:tc>
          <w:tcPr>
            <w:tcW w:w="49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0" w:name="__Fieldmark__5_2452302762"/>
            <w:bookmarkStart w:id="11" w:name="__Fieldmark__5_2452302762"/>
            <w:bookmarkEnd w:id="1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Conceptul este abordat corect din punct de vedere stiintific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ONTINUT STIINTIFIC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2" w:name="__Fieldmark__6_2452302762"/>
            <w:bookmarkStart w:id="13" w:name="__Fieldmark__6_2452302762"/>
            <w:bookmarkEnd w:id="1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Rezultatele sunt explicate conform terminologiei utilizate in fizica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4" w:name="__Fieldmark__7_2452302762"/>
            <w:bookmarkStart w:id="15" w:name="__Fieldmark__7_2452302762"/>
            <w:bookmarkEnd w:id="1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Ipotezele de lucru si de investigare sunt corecte din punct de vedere stiintific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6" w:name="__Fieldmark__8_2452302762"/>
            <w:bookmarkStart w:id="17" w:name="__Fieldmark__8_2452302762"/>
            <w:bookmarkEnd w:id="1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Metodele de rezolvare sunt precizate, relativ la una din intrebarile de unitate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18" w:name="__Fieldmark__9_2452302762"/>
            <w:bookmarkStart w:id="19" w:name="__Fieldmark__9_2452302762"/>
            <w:bookmarkEnd w:id="1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Datele problemei sunt clar stabilite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METODA FOLOSITA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0" w:name="__Fieldmark__10_2452302762"/>
            <w:bookmarkStart w:id="21" w:name="__Fieldmark__10_2452302762"/>
            <w:bookmarkEnd w:id="2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Proprietatile sunt folosite corect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2" w:name="__Fieldmark__11_2452302762"/>
            <w:bookmarkStart w:id="23" w:name="__Fieldmark__11_2452302762"/>
            <w:bookmarkEnd w:id="2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Regulile de calcul sunt folosite corect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4" w:name="__Fieldmark__12_2452302762"/>
            <w:bookmarkStart w:id="25" w:name="__Fieldmark__12_2452302762"/>
            <w:bookmarkEnd w:id="25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Ajungerea la concluzie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6" w:name="__Fieldmark__13_2452302762"/>
            <w:bookmarkStart w:id="27" w:name="__Fieldmark__13_2452302762"/>
            <w:bookmarkEnd w:id="27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Tehnicile de tehnoredactare folosite sunt multiple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RMATARE DOCUMENT/DESIGN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28" w:name="__Fieldmark__14_2452302762"/>
            <w:bookmarkStart w:id="29" w:name="__Fieldmark__14_2452302762"/>
            <w:bookmarkEnd w:id="29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  <w:tab/>
              <w:t xml:space="preserve"> Spatiul este utilizat corespunzator sablonului dat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0" w:name="__Fieldmark__15_2452302762"/>
            <w:bookmarkStart w:id="31" w:name="__Fieldmark__15_2452302762"/>
            <w:bookmarkEnd w:id="31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Imaginile folosite au legatura cu prezentarea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separate"/>
            </w:r>
            <w:bookmarkStart w:id="32" w:name="__Fieldmark__16_2452302762"/>
            <w:bookmarkStart w:id="33" w:name="__Fieldmark__16_2452302762"/>
            <w:bookmarkEnd w:id="33"/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  <w:r>
              <w:rPr>
                <w:sz w:val="20"/>
                <w:szCs w:val="20"/>
                <w:rFonts w:cs="Verdana" w:ascii="Verdana" w:hAnsi="Verdana"/>
                <w:lang w:val="ro-RO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Ideile sunt clare cu succesiune logica</w:t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  <w:t>Observatie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i/>
          <w:lang w:val="ro-RO"/>
        </w:rPr>
        <w:t>Aceasta lista este folosita ori de cate ori modificati prezentarea  pana la finalizarea proiectului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o-RO"/>
        </w:rPr>
      </w:pPr>
      <w:r>
        <w:rPr>
          <w:rFonts w:cs="Verdana" w:ascii="Verdana" w:hAnsi="Verdana"/>
          <w:b/>
          <w:sz w:val="20"/>
          <w:szCs w:val="20"/>
          <w:lang w:val="ro-RO"/>
        </w:rPr>
      </w: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45:00Z</dcterms:created>
  <dc:creator>Adrina</dc:creator>
  <dc:description/>
  <dc:language>en-US</dc:language>
  <cp:lastModifiedBy>XvX</cp:lastModifiedBy>
  <dcterms:modified xsi:type="dcterms:W3CDTF">2011-02-05T08:11:00Z</dcterms:modified>
  <cp:revision>6</cp:revision>
  <dc:subject/>
  <dc:title/>
</cp:coreProperties>
</file>